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35364931"/>
      <w:bookmarkStart w:id="166" w:name="__Fieldmark__0_40353649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35364931"/>
      <w:bookmarkStart w:id="168" w:name="__Fieldmark__1_40353649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35364931"/>
      <w:bookmarkStart w:id="170" w:name="__Fieldmark__2_40353649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35364931"/>
      <w:bookmarkStart w:id="172" w:name="__Fieldmark__3_403536493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